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Science Report: (Name -E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>Problem</w:t>
      </w:r>
      <w:r>
        <w:rPr/>
        <w:t>- How does sugar effect your mind and body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Introduction-</w:t>
      </w:r>
      <w:r>
        <w:rPr/>
        <w:t xml:space="preserve"> I want to know if I drink or eat something sugar how it will effect me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Background Information                                                                                                Pop-</w:t>
      </w:r>
      <w:r>
        <w:rPr/>
        <w:t xml:space="preserve"> has lots of sugar glucose is a form of sugar. Glucose fuels the brain cell, but too much sugar can deprive the brain of glucose depleting the brains energy.                                                                                                 </w:t>
      </w:r>
      <w:r>
        <w:rPr>
          <w:b/>
        </w:rPr>
        <w:t xml:space="preserve">Apple Juice- </w:t>
      </w:r>
      <w:r>
        <w:rPr/>
        <w:t>There’s a new study that says apple juice may protect a persons brain cells damage that relate to memory loss.</w:t>
      </w: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Hypothesis </w:t>
      </w:r>
      <w:r>
        <w:rPr/>
        <w:t xml:space="preserve">I think that it going to have a negative effect on  both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Materials- </w:t>
      </w:r>
      <w:r>
        <w:rPr/>
        <w:t>test, apple juice, pop, clothes pin, sudoku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</w:rPr>
        <w:t xml:space="preserve">Procedur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ey drink wate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e people will hold open the clothes pen with their thumb and index finge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 time them while doing i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en I give them 2 cups of Mt. Dew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en repeat step 2 and 3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Compare results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Variables (Independent, Dependent, Controlled)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Controlled-</w:t>
      </w:r>
      <w:r>
        <w:rPr/>
        <w:t>same tests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Independent-</w:t>
      </w:r>
      <w:r>
        <w:rPr/>
        <w:t xml:space="preserve"> Sugar, no sugar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 xml:space="preserve">Dependent- </w:t>
      </w:r>
      <w:r>
        <w:rPr/>
        <w:t>How long they held the clothes pin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 xml:space="preserve">Result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arah with no sugar- 14:00 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annah with no sugar- 5:32   Sudoku 8:15 sugar 28:53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ezzy with no sugar- 12:27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Mac  Sudoku 9:12 sugar 11:37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 xml:space="preserve">Conclusion- </w:t>
      </w:r>
      <w:r>
        <w:rPr/>
        <w:t xml:space="preserve">Sugar doesn’t affect you physically how I thought I thought the time would be less, but it was the opposite. When it came to your affect on the mind I was right it did take longer to figure out the Sudoku. 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Major Observations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Possible Causes of Error- </w:t>
      </w:r>
      <w:r>
        <w:rPr/>
        <w:t>Some people may have had more sugar already that day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Further Research- </w:t>
      </w:r>
      <w:r>
        <w:rPr/>
        <w:t>I should test more people and give them more tests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Time Spent- 13hrs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</w:rPr>
        <w:t xml:space="preserve">Acknowledgements- </w:t>
      </w:r>
      <w:r>
        <w:rPr/>
        <w:t>Hannah, Sarah, and Dezzy, Mac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08:00Z</dcterms:created>
  <dc:creator>USD376</dc:creator>
  <dc:description/>
  <cp:keywords/>
  <dc:language>en-US</dc:language>
  <cp:lastModifiedBy>USD376</cp:lastModifiedBy>
  <dcterms:modified xsi:type="dcterms:W3CDTF">2012-03-08T16:49:00Z</dcterms:modified>
  <cp:revision>15</cp:revision>
  <dc:subject/>
  <dc:title>Science Report Includes: (Name in Report- YOUR INITIALS)</dc:title>
</cp:coreProperties>
</file>